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RECIPE:  FEIJOA CRUMBLE  (From http://glutenfreegirl.com/</w:t>
      </w:r>
      <w:r>
        <w:rPr/>
        <w:t>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VOLUNTEER NOTES: 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metric measuring cups and spoon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aking dish for the bay leav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peeler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large bowl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knif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board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*******************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12 feijoa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3 cooking appl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 tablespoons brown suga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 xml:space="preserve">1 cup gluten-free flour plus 1 ½ tablespoons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½ teaspoons cinnamon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¼ teaspoon ground ginge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2 heaped tablespoons of finely chopped candied ginge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¾ cup suga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/>
            </w:pPr>
            <w:r>
              <w:rPr>
                <w:rFonts w:cs="Helvetica" w:ascii="Cambria" w:hAnsi="Cambria"/>
                <w:sz w:val="28"/>
                <w:szCs w:val="26"/>
              </w:rPr>
              <w:t>1 teaspoon GF baking powder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¼ teaspoon salt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cs="Helvetica"/>
                <w:sz w:val="28"/>
                <w:szCs w:val="26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1 well-beaten egg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142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Helvetica" w:ascii="Cambria" w:hAnsi="Cambria"/>
                <w:sz w:val="28"/>
                <w:szCs w:val="26"/>
              </w:rPr>
              <w:t>150 g unsalted butter</w:t>
            </w:r>
          </w:p>
        </w:tc>
      </w:tr>
      <w:tr>
        <w:trPr>
          <w:trHeight w:val="13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Garamond" w:ascii="Cambria" w:hAnsi="Cambria"/>
                <w:sz w:val="28"/>
                <w:szCs w:val="32"/>
              </w:rPr>
              <w:t>Heat oven to  190°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Garamond" w:ascii="Cambria" w:hAnsi="Cambria"/>
                <w:sz w:val="28"/>
                <w:szCs w:val="32"/>
              </w:rPr>
              <w:t>Peel and grate the app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Garamond" w:ascii="Cambria" w:hAnsi="Cambria"/>
                <w:sz w:val="28"/>
                <w:szCs w:val="32"/>
              </w:rPr>
              <w:t>Using a teaspoon scoop out the feijoa fles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/>
            </w:pPr>
            <w:r>
              <w:rPr>
                <w:rFonts w:cs="Garamond" w:ascii="Cambria" w:hAnsi="Cambria"/>
                <w:sz w:val="28"/>
                <w:szCs w:val="32"/>
              </w:rPr>
              <w:t>Thoroughly mix brown sugar, 1½ tablespoons of the flour, cinnamon, ground ginger and candied ginger.  Add feijoas and apples and mix well.  Arrange in an ungreased, deep 23 cm pie pla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Garamond" w:ascii="Cambria" w:hAnsi="Cambria"/>
                <w:sz w:val="28"/>
                <w:szCs w:val="32"/>
              </w:rPr>
              <w:t>Combine remaining sugar, baking powder, flour, cinnamon and salt.  Mix well.  Stir in egg.  Then using hands, mix thoroughly to produce little partic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Garamond" w:ascii="Cambria" w:hAnsi="Cambria"/>
                <w:sz w:val="28"/>
                <w:szCs w:val="32"/>
              </w:rPr>
              <w:t>Sprinkle over feijoas and appl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>
                <w:rFonts w:ascii="Cambria" w:hAnsi="Cambria" w:cs="Garamond"/>
                <w:sz w:val="28"/>
                <w:szCs w:val="32"/>
              </w:rPr>
            </w:pPr>
            <w:r>
              <w:rPr>
                <w:rFonts w:cs="Garamond" w:ascii="Cambria" w:hAnsi="Cambria"/>
                <w:sz w:val="28"/>
                <w:szCs w:val="32"/>
              </w:rPr>
              <w:t>Drizzle butter evenly over crumble mixture and bake for 30-35 minut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1434" w:hanging="357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Garamond" w:ascii="Cambria" w:hAnsi="Cambria"/>
                <w:sz w:val="28"/>
                <w:szCs w:val="32"/>
              </w:rPr>
              <w:t>The crumble is done when the top is browned.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17:00Z</dcterms:created>
  <dc:creator>Jiuan Jiuan Kok</dc:creator>
  <dc:description/>
  <cp:keywords/>
  <dc:language>en-US</dc:language>
  <cp:lastModifiedBy>john  wilson</cp:lastModifiedBy>
  <cp:lastPrinted>2010-02-09T22:13:00Z</cp:lastPrinted>
  <dcterms:modified xsi:type="dcterms:W3CDTF">2011-04-03T09:15:00Z</dcterms:modified>
  <cp:revision>4</cp:revision>
  <dc:subject/>
  <dc:title/>
</cp:coreProperties>
</file>